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97339304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7525538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